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right="-284" w:hanging="0"/>
        <w:jc w:val="right"/>
        <w:rPr>
          <w:rFonts w:ascii="Arial" w:hAnsi="Arial" w:cs="Arial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</w:rPr>
        <w:t>Załącznik Nr</w:t>
      </w:r>
      <w:r>
        <w:rPr>
          <w:rFonts w:cs="Arial" w:ascii="Arial" w:hAnsi="Arial"/>
          <w:i w:val="false"/>
          <w:sz w:val="22"/>
          <w:szCs w:val="22"/>
          <w:lang w:val="pl-PL"/>
        </w:rPr>
        <w:t xml:space="preserve"> 2 </w:t>
      </w:r>
      <w:r>
        <w:rPr>
          <w:rFonts w:cs="Arial" w:ascii="Arial" w:hAnsi="Arial"/>
          <w:i w:val="false"/>
          <w:sz w:val="22"/>
          <w:szCs w:val="22"/>
        </w:rPr>
        <w:t>do Umowy  na roboty budowlan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pl-PL"/>
        </w:rPr>
        <w:t>…………………………………</w:t>
      </w:r>
    </w:p>
    <w:p>
      <w:pPr>
        <w:pStyle w:val="Heading2"/>
        <w:spacing w:before="0" w:after="120"/>
        <w:ind w:right="-284" w:hanging="0"/>
        <w:jc w:val="right"/>
        <w:rPr>
          <w:rFonts w:ascii="Arial" w:hAnsi="Arial" w:cs="Arial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</w:rPr>
        <w:t xml:space="preserve">z dnia </w:t>
      </w:r>
      <w:r>
        <w:rPr>
          <w:rFonts w:cs="Arial" w:ascii="Arial" w:hAnsi="Arial"/>
          <w:i w:val="false"/>
          <w:sz w:val="22"/>
          <w:szCs w:val="22"/>
          <w:lang w:val="pl-PL"/>
        </w:rPr>
        <w:t>……………………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ECENIE ROBÓT W ZAKRESIE NAWIERZCHNI I PODTOR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_________ z dnia 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one na podstawie Umowy Nr _______ z dnia __________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(zlecający):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przyjmujący Zlecenie)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lecenia </w:t>
      </w:r>
      <w:r>
        <w:rPr>
          <w:rFonts w:cs="Arial" w:ascii="Arial" w:hAnsi="Arial"/>
          <w:i/>
          <w:sz w:val="22"/>
          <w:szCs w:val="22"/>
        </w:rPr>
        <w:t>(ze wskazaniem rodzaju Robót i innych czynnośc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(lokalizacja) wykonywania Robót </w:t>
      </w:r>
      <w:r>
        <w:rPr>
          <w:rFonts w:cs="Arial" w:ascii="Arial" w:hAnsi="Arial"/>
          <w:i/>
          <w:sz w:val="22"/>
          <w:szCs w:val="22"/>
        </w:rPr>
        <w:t>(przykładowo poprzez wskazanie numeru linii, stacji, szlaku, numeru toru, rozjazdów, od km do km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i specyfikacja Robót oraz innych czynności objętych Zleceniem </w:t>
      </w:r>
      <w:r>
        <w:rPr>
          <w:rFonts w:cs="Arial" w:ascii="Arial" w:hAnsi="Arial"/>
          <w:i/>
          <w:sz w:val="22"/>
          <w:szCs w:val="22"/>
        </w:rPr>
        <w:t>(według wykazu lub harmonogramu rzeczowo-finansowego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rzekazania terenu wykonywania Robót, zgodnie z postanowieniami § 8 ust. 3 Umowy Nr ___ z dnia _____:</w:t>
      </w:r>
    </w:p>
    <w:p>
      <w:pPr>
        <w:pStyle w:val="Normal"/>
        <w:spacing w:before="0" w:after="12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poczęcia wykonywania Robót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120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wykonania Zlecenia </w:t>
      </w:r>
      <w:r>
        <w:rPr>
          <w:rFonts w:cs="Arial" w:ascii="Arial" w:hAnsi="Arial"/>
          <w:i/>
          <w:sz w:val="22"/>
          <w:szCs w:val="22"/>
        </w:rPr>
        <w:t>(przykładowo: ustalenia w zakresie przekazania Wykonawcy opracowanych przez Zamawiającego regulaminów tymczasowych określających zamknięcia torowe, w zakresie terminów wyłączeń napięcia, ustalenia odnośnie terminów dokonywania odbiorów eksploatacyjnych oraz terminów rozpoczęcia kontynuowania Robót objętych odbiorem eksploatacyjnym, ustalenia w zakresie przekazywanej dokumentacj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Robót, które Wykonawca będzie wykonywał za pomocą podwykonawców </w:t>
      </w:r>
      <w:r>
        <w:rPr>
          <w:rFonts w:cs="Arial" w:ascii="Arial" w:hAnsi="Arial"/>
          <w:i/>
          <w:sz w:val="22"/>
          <w:szCs w:val="22"/>
        </w:rPr>
        <w:t>(o ile Umowa przewiduje taką możliwość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i urządzenia zapewniane przez Zamawiającego </w:t>
      </w:r>
      <w:r>
        <w:rPr>
          <w:rFonts w:cs="Arial" w:ascii="Arial" w:hAnsi="Arial"/>
          <w:i/>
          <w:sz w:val="22"/>
          <w:szCs w:val="22"/>
        </w:rPr>
        <w:t>(rodzaj, ilość, sposób ich dostarczenia na teren wykonywania Robót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i urządzenia zapewniane przez Wykonawcę </w:t>
      </w:r>
      <w:r>
        <w:rPr>
          <w:rFonts w:cs="Arial" w:ascii="Arial" w:hAnsi="Arial"/>
          <w:i/>
          <w:sz w:val="22"/>
          <w:szCs w:val="22"/>
        </w:rPr>
        <w:t>(rodzaj, ilość, sposób ich dostarczenia na teren wykonywania Robót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i narzędzia zapewniane przez Zamawiającego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i narzędzia zapewniane przez Wykonawcę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zwrotu Zamawiającemu materiałów i urządzeń odzyskanych w czasie wykonywania Robót oraz niezabudowanych materiałów i urządzeń powierzonych Wykonawcy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Łączna wysokość wynagrodzenia kosztorysowego zgodnie z kosztorysem wykonania Robót i innych czynności objętych przedmiotem Zlecenia:</w:t>
      </w:r>
    </w:p>
    <w:p>
      <w:pPr>
        <w:pStyle w:val="Heading"/>
        <w:tabs>
          <w:tab w:val="clear" w:pos="708"/>
          <w:tab w:val="left" w:pos="3119" w:leader="none"/>
        </w:tabs>
        <w:spacing w:before="0" w:after="120"/>
        <w:ind w:firstLine="284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kwota netto: ________________ (słownie: ____________)</w:t>
      </w:r>
    </w:p>
    <w:p>
      <w:pPr>
        <w:pStyle w:val="Heading"/>
        <w:tabs>
          <w:tab w:val="clear" w:pos="708"/>
          <w:tab w:val="left" w:pos="6060" w:leader="none"/>
        </w:tabs>
        <w:spacing w:before="0" w:after="120"/>
        <w:ind w:firstLine="284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kwota brutto: _______________ (słownie: ____________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wykonywania Robót i innych czynności objętych przedmiotem niniejszego Zlecenia: 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wykonywania nadzoru Robót ze strony Zamawiającego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odpowiedzialności Wykonawcy z tytułu rękojmi za wady Robót objętych niniejszym Zleceniem przedłuża się o okres 3 miesięcy ponad okres gwarancji wskazany w § 13 ust. 7 lit. _____ Umowy Nr _________ z dnia _____, która zostanie udzielona przez Wykonawcę przy dokonywaniu odbioru końcowego w ramach niniejszego Zlecenia.*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okość zabezpieczenia należytego wykonania Umowy, do którego wniesienia zobowiązany jest Wykonawca:</w:t>
      </w:r>
    </w:p>
    <w:p>
      <w:pPr>
        <w:pStyle w:val="Normal"/>
        <w:spacing w:before="0" w:after="120"/>
        <w:ind w:firstLine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: </w:t>
      </w:r>
      <w:r>
        <w:rPr>
          <w:rFonts w:cs="Arial" w:ascii="Arial" w:hAnsi="Arial"/>
          <w:color w:val="000000"/>
          <w:sz w:val="22"/>
          <w:szCs w:val="22"/>
        </w:rPr>
        <w:t>________________ (słownie: ____________)</w:t>
      </w:r>
    </w:p>
    <w:p>
      <w:pPr>
        <w:pStyle w:val="Normal"/>
        <w:spacing w:before="0" w:after="120"/>
        <w:ind w:firstLine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okość sumy ubezpieczenia, o której mowa w § 14 ust. 1 Umowy Nr ___:</w:t>
      </w:r>
    </w:p>
    <w:p>
      <w:pPr>
        <w:pStyle w:val="Normal"/>
        <w:spacing w:before="0" w:after="12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kwota: ________________ (słownie: ____________)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Zleceniu, pisane wielką literą, mają znaczenie nadane im w Umowie Nr _______ z dnia _____.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ym Zleceniu zastosowanie znajdują postanowienia Umowy Nr_____ z dnia _____, przepisy kodeksu cywilnego oraz inne obowiązujące przepisy praw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  <w:t>Załącznik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rzeczowo-finansowy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wykonania Robót i innych czynności objętych przedmiotem Zlec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obejmująca: _______________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techniczna obejmująca: _______________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a dokumentacja obejmująca: ____________________*</w:t>
      </w:r>
    </w:p>
    <w:p>
      <w:pPr>
        <w:pStyle w:val="Normal"/>
        <w:spacing w:before="0" w:after="120"/>
        <w:ind w:left="4248" w:firstLine="708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ęto do wykonania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/>
      </w:pP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sectPr>
      <w:footerReference w:type="default" r:id="rId2"/>
      <w:type w:val="nextPage"/>
      <w:pgSz w:w="11906" w:h="16838"/>
      <w:pgMar w:left="1418" w:right="1134" w:gutter="0" w:header="0" w:top="568" w:footer="141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13:00Z</dcterms:created>
  <dc:creator>Marek Kowalik</dc:creator>
  <dc:description/>
  <cp:keywords/>
  <dc:language>en-US</dc:language>
  <cp:lastModifiedBy>Król Patrycja</cp:lastModifiedBy>
  <cp:lastPrinted>2025-03-05T11:37:00Z</cp:lastPrinted>
  <dcterms:modified xsi:type="dcterms:W3CDTF">2025-03-05T10:37:00Z</dcterms:modified>
  <cp:revision>4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